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Felicia Berguin</w:t>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lice Johnson Junior High School is a Title 1 school.  This school has had major leadership problems in the past but is now setting and achieving our academic as well as disciplinary goals.  All of our TAKS scores improved from 2008 to 2009 school year for the 7</w:t>
            </w:r>
            <w:r>
              <w:rPr>
                <w:rFonts w:cs="Helvetica" w:ascii="Helvetica" w:hAnsi="Helvetica"/>
                <w:sz w:val="22"/>
                <w:szCs w:val="22"/>
                <w:vertAlign w:val="superscript"/>
              </w:rPr>
              <w:t>th</w:t>
            </w:r>
            <w:r>
              <w:rPr>
                <w:rFonts w:cs="Helvetica" w:ascii="Helvetica" w:hAnsi="Helvetica"/>
                <w:sz w:val="22"/>
                <w:szCs w:val="22"/>
              </w:rPr>
              <w:t xml:space="preserve"> graders with the exception of writing remaining the same at 89%.    The campus did improve 7% in the All Tests category.  We do have a lot of work to accomplish but especially with our Special Ed and LEP population.  The 8</w:t>
            </w:r>
            <w:r>
              <w:rPr>
                <w:rFonts w:cs="Helvetica" w:ascii="Helvetica" w:hAnsi="Helvetica"/>
                <w:sz w:val="22"/>
                <w:szCs w:val="22"/>
                <w:vertAlign w:val="superscript"/>
              </w:rPr>
              <w:t>th</w:t>
            </w:r>
            <w:r>
              <w:rPr>
                <w:rFonts w:cs="Helvetica" w:ascii="Helvetica" w:hAnsi="Helvetica"/>
                <w:sz w:val="22"/>
                <w:szCs w:val="22"/>
              </w:rPr>
              <w:t xml:space="preserve"> grade population improved in the All Tests category 4% by improving in Math and Science for 2009.  The Social Studies and Reading scores dropped 2% but still met the standard score.  The TAKS scores summary which includes TAKS Accommodated improved 4% for All Tests with Reading/ELA improving 1%, Math improved 7%, Writing maintained at 89%, Science improved 2% and is the subject that needs a considerable amount of improvement, and Social Studies decreased by 2%.  The population of students achieving commended performance on TAKS remained at 5% because of Reading/ELA, Math and Social Studies improving but Writing and Science decreased.  </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Verdana" w:ascii="Verdana" w:hAnsi="Verdana"/>
                <w:sz w:val="22"/>
                <w:szCs w:val="22"/>
              </w:rPr>
              <w:t>This reports, first, compares my school with 40 other schools that are economically disadvantage or Title 1 middle schools.  Analyzing the group average, Alice Johnson is 00.1% above the economically disadvantage category, 5.3% below the Hispanic population, 1.5% below the Mobility population, 2.1% above the group average for the White population,2.4% above the African American population and 1.3% below the LEP population.  The largest group is the economically disadvantage, with the Hispanic population next, Mobility, White, African American and the LEP category with the lowest percent of population.  The results for the 2008-2009 Comparable Improvement:  Reading/ELA, 843 students matched with an average score of 2285 in 2008 and 2293 in 2009 and the average TGI was -0.04 which the group average was 0.02 a difference of  -0.02%.  Mathematics, 844 number of students matched with an average score of 2268 in 2008 and 2240 in 2009 and the average TGI was -0.15 which the group average was 0.40 a difference of 0.25%.</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As I analyze the Selected AEIS Campus Data I see that there has been a constant improvement in the All Students category from 2003 – 2009.  The campus scores improved considerably more than the district and state. I couldn’t believe that we had a dropout rate in the 7</w:t>
            </w:r>
            <w:r>
              <w:rPr>
                <w:rFonts w:cs="Helvetica" w:ascii="Helvetica" w:hAnsi="Helvetica"/>
                <w:sz w:val="22"/>
                <w:szCs w:val="22"/>
                <w:vertAlign w:val="superscript"/>
              </w:rPr>
              <w:t>th</w:t>
            </w:r>
            <w:r>
              <w:rPr>
                <w:rFonts w:cs="Helvetica" w:ascii="Helvetica" w:hAnsi="Helvetica"/>
                <w:sz w:val="22"/>
                <w:szCs w:val="22"/>
              </w:rPr>
              <w:t xml:space="preserve"> and 8</w:t>
            </w:r>
            <w:r>
              <w:rPr>
                <w:rFonts w:cs="Helvetica" w:ascii="Helvetica" w:hAnsi="Helvetica"/>
                <w:sz w:val="22"/>
                <w:szCs w:val="22"/>
                <w:vertAlign w:val="superscript"/>
              </w:rPr>
              <w:t>th</w:t>
            </w:r>
            <w:r>
              <w:rPr>
                <w:rFonts w:cs="Helvetica" w:ascii="Helvetica" w:hAnsi="Helvetica"/>
                <w:sz w:val="22"/>
                <w:szCs w:val="22"/>
              </w:rPr>
              <w:t xml:space="preserve"> grades.  It’s a very low one but nevertheless we have one -1.4% which is higher than the states average of -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9-70=+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9-75=+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9=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1-70=+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1-7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1-90=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0=+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5=+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8=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4-70=+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4-7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4-90=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0=+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5=+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8=  -2</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9-70=+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9-75=+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9=  -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70=+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75=+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0=   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0=+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5=+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8=  -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2-75=+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2-90=  +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0=+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5=+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8=  -2</w:t>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7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7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5=  -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7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7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5=  -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4-70=+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4-7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4=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4-70=+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4-7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4-90=  +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3-7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3-7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3=  -7</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4-70=+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4-7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4=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6-70=+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6-7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76=  -1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7-70=+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7-75=+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7=  -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70=+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7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0=  -1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3-7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3-7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3=  -7</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59=  -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59=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59=  -3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62=  -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62=  -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62=  -2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56=  -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56=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56=  -3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3-70=  +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73=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73=  -1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54=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54=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54=  -36</w:t>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  70</w:t>
            </w:r>
          </w:p>
          <w:p>
            <w:pPr>
              <w:pStyle w:val="Normal"/>
              <w:spacing w:before="100" w:after="100"/>
              <w:rPr>
                <w:rFonts w:ascii="Arial Narrow" w:hAnsi="Arial Narrow" w:cs="Arial"/>
                <w:b/>
                <w:b/>
                <w:sz w:val="20"/>
                <w:szCs w:val="20"/>
              </w:rPr>
            </w:pPr>
            <w:r>
              <w:rPr>
                <w:rFonts w:cs="Arial" w:ascii="Arial Narrow" w:hAnsi="Arial Narrow"/>
                <w:b/>
                <w:sz w:val="20"/>
                <w:szCs w:val="20"/>
              </w:rPr>
              <w:t>Writing:  70</w:t>
            </w:r>
          </w:p>
          <w:p>
            <w:pPr>
              <w:pStyle w:val="Normal"/>
              <w:spacing w:before="100" w:after="100"/>
              <w:rPr>
                <w:rFonts w:ascii="Arial Narrow" w:hAnsi="Arial Narrow" w:cs="Arial"/>
                <w:b/>
                <w:b/>
                <w:sz w:val="20"/>
                <w:szCs w:val="20"/>
              </w:rPr>
            </w:pPr>
            <w:r>
              <w:rPr>
                <w:rFonts w:cs="Arial" w:ascii="Arial Narrow" w:hAnsi="Arial Narrow"/>
                <w:b/>
                <w:sz w:val="20"/>
                <w:szCs w:val="20"/>
              </w:rPr>
              <w:t>Social Studies: 70</w:t>
            </w:r>
          </w:p>
          <w:p>
            <w:pPr>
              <w:pStyle w:val="Normal"/>
              <w:spacing w:before="100" w:after="100"/>
              <w:rPr>
                <w:rFonts w:ascii="Arial Narrow" w:hAnsi="Arial Narrow" w:cs="Arial"/>
                <w:b/>
                <w:b/>
                <w:sz w:val="20"/>
                <w:szCs w:val="20"/>
              </w:rPr>
            </w:pPr>
            <w:r>
              <w:rPr>
                <w:rFonts w:cs="Arial" w:ascii="Arial Narrow" w:hAnsi="Arial Narrow"/>
                <w:b/>
                <w:sz w:val="20"/>
                <w:szCs w:val="20"/>
              </w:rPr>
              <w:t>Mathematics: 60</w:t>
            </w:r>
          </w:p>
          <w:p>
            <w:pPr>
              <w:pStyle w:val="Normal"/>
              <w:spacing w:before="100" w:after="100"/>
              <w:rPr>
                <w:rFonts w:ascii="Arial Narrow" w:hAnsi="Arial Narrow" w:cs="Arial"/>
                <w:b/>
                <w:b/>
                <w:sz w:val="20"/>
                <w:szCs w:val="20"/>
              </w:rPr>
            </w:pPr>
            <w:r>
              <w:rPr>
                <w:rFonts w:cs="Arial" w:ascii="Arial Narrow" w:hAnsi="Arial Narrow"/>
                <w:b/>
                <w:sz w:val="20"/>
                <w:szCs w:val="20"/>
              </w:rPr>
              <w:t>Science: 5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 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 90</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7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8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5=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7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8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5=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3-7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3-80=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3=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70=+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3-70=+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3-80=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3=  -7</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9-70=+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9-8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9=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70=+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90=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0=+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8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8=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2-70=+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2-8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2-90=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70=+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8-8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8=  -2</w:t>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r>
              <w:rPr>
                <w:rFonts w:cs="Arial" w:ascii="Arial Narrow" w:hAnsi="Arial Narrow"/>
                <w:sz w:val="20"/>
                <w:szCs w:val="20"/>
                <w:vertAlign w:val="superscript"/>
              </w:rPr>
              <w:t>TH</w:t>
            </w:r>
            <w:r>
              <w:rPr>
                <w:rFonts w:cs="Arial" w:ascii="Arial Narrow" w:hAnsi="Arial Narrow"/>
                <w:sz w:val="20"/>
                <w:szCs w:val="20"/>
              </w:rPr>
              <w:t xml:space="preserve"> grade 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6-60=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0-80=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0=  -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2-60=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2-80=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2=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7-60=  +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7-80=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7=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2-60=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2-80=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2=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60=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5-80=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5=  -5</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w:t>
            </w:r>
            <w:r>
              <w:rPr>
                <w:rFonts w:cs="Arial" w:ascii="Arial Narrow" w:hAnsi="Arial Narrow"/>
                <w:sz w:val="20"/>
                <w:szCs w:val="20"/>
                <w:vertAlign w:val="superscript"/>
              </w:rPr>
              <w:t>th</w:t>
            </w:r>
            <w:r>
              <w:rPr>
                <w:rFonts w:cs="Arial" w:ascii="Arial Narrow" w:hAnsi="Arial Narrow"/>
                <w:sz w:val="20"/>
                <w:szCs w:val="20"/>
              </w:rPr>
              <w:t xml:space="preserve"> grade 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6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Reading/EL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is subject had the highest scores of all in Acceptable, Recognized and Exemplary standards.  All categories had a 90 average which met all standards.</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Sci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is subject had a 60.2 average for Acceptable category, missing it by 9.8.  The Recognized category was 60.8 average missing it by 9.2 and the Exemplary category was 60.8 average missing it by 2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Ma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is subject is an 82 average for Acceptable category which the standard was met.  The Recognized category is an 82 average as well which meets the standard and the Exemplary category was an 82 average missing the standard by 7.</w:t>
            </w:r>
          </w:p>
        </w:tc>
      </w:tr>
    </w:tbl>
    <w:p>
      <w:pPr>
        <w:pStyle w:val="Normal"/>
        <w:rPr/>
      </w:pPr>
      <w:r>
        <w:rP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MT;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5:02:00Z</dcterms:created>
  <dc:creator>Alana Sloan</dc:creator>
  <dc:description/>
  <cp:keywords/>
  <dc:language>en-US</dc:language>
  <cp:lastModifiedBy>fberguin</cp:lastModifiedBy>
  <cp:lastPrinted>2009-06-12T16:34:00Z</cp:lastPrinted>
  <dcterms:modified xsi:type="dcterms:W3CDTF">2011-03-26T05:02:00Z</dcterms:modified>
  <cp:revision>2</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